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1137920927"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605469672"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685522624"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1352578023"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